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ind w:right="-1134" w:hanging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ind w:right="-1134" w:hanging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ind w:right="-1134" w:hanging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2409" w:hanging="0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ind w:right="-2409" w:hanging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ind w:right="-2409" w:hanging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13 novembre 2008  alle  ore  9.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ind w:right="-2409" w:hanging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ind w:right="-2409" w:hanging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ind w:right="-2409" w:hanging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ind w:right="-2409" w:hanging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ind w:right="-2409" w:hanging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Sostituiti ex art. 97 IV c. cpp da avv. Zuni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ind w:right="-2409" w:hanging="0"/>
        <w:rPr>
          <w:sz w:val="24"/>
        </w:rPr>
      </w:pPr>
      <w:r>
        <w:rPr>
          <w:sz w:val="24"/>
        </w:rPr>
        <w:t xml:space="preserve">Sostituito ex art. 102 cpp da avv. D. Salvarani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sz w:val="24"/>
        </w:rPr>
        <w:t>Sostituito ex art. 102 cpp da avv. D. Salvara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sz w:val="24"/>
        </w:rPr>
        <w:t>Sostituito ex art. 102 cpp da avv. D. Salvarani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sz w:val="24"/>
        </w:rPr>
        <w:t>Sostituito ex art. 102 cpp da avv. D. Salvara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presente anche in sostituzione dell’avv. MAs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Presente dalle ore 10.1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sz w:val="24"/>
        </w:rPr>
      </w:pPr>
      <w:r>
        <w:rPr>
          <w:sz w:val="24"/>
        </w:rPr>
        <w:t>Sostituito ex art. 102 cpp da avv. D. Salvara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Dalle ore 10.07 è presente l’avv. Iunc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ind w:right="-2409" w:hanging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sz w:val="24"/>
        </w:rPr>
      </w:pPr>
      <w:r>
        <w:rPr>
          <w:sz w:val="24"/>
        </w:rPr>
        <w:t>Sostituito ex art. 102 cpp da avv. D. Salvara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Dalle ore 10.07 è presente l’avv. Iunc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ind w:right="-2409" w:hanging="0"/>
        <w:rPr>
          <w:sz w:val="24"/>
        </w:rPr>
      </w:pPr>
      <w:r>
        <w:rPr>
          <w:sz w:val="24"/>
        </w:rPr>
        <w:t>Sostituito ex art. 102 cpp da avv. D. Salvara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ind w:right="-24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ind w:right="-2409" w:hanging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>SPEZIA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>Sostituito ex art. 102 cpp da avv. D. Salvarani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presente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ostituito ex art. 97 IV c. cpp da avv. S. Romanelli   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ostituito ex art. 97 IV c. cpp da avv. S. Romanelli                       </w:t>
        <w:tab/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ostituito ex art. 97 IV c. cpp da avv. S. Romanelli                       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ostituito ex art. 97 IV c. cpp da avv. S. Romanelli                        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ZUNINO GIORGIO    del foro di:     GENOV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sostituito ex art. 102 cpp da avv. Salvarani</w:t>
        <w:tab/>
        <w:t xml:space="preserve">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Avvocato      MARZADURI ENRICO            del foro di:    LUCC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 xml:space="preserve">LIBERO                   è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non presente                    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Sostituiti ex art. 97 IV c. cpp da avv. Zunino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ind w:right="-2409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Sostituiti ex art. 97 IV c. cpp da avv. Zuni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Dalle ore 10.05 è presente l’avv. Lauro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ind w:right="-2409" w:hanging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ind w:right="-2409" w:hanging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, dalle ore 10.01, l’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ind w:right="-2409" w:hanging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259"/>
        <w:gridCol w:w="1559"/>
        <w:gridCol w:w="4892"/>
      </w:tblGrid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ind w:right="-2409" w:hanging="0"/>
              <w:rPr/>
            </w:pPr>
            <w:r>
              <w:rPr/>
              <w:t>Avvoc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ind w:right="-2409" w:hanging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ind w:right="-2409" w:hanging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, delega</w:t>
            </w:r>
          </w:p>
          <w:p>
            <w:pPr>
              <w:pStyle w:val="Normal"/>
              <w:ind w:right="-2409" w:hanging="0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 xml:space="preserve">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27 è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in sostituzione l’avv. </w:t>
            </w:r>
          </w:p>
          <w:p>
            <w:pPr>
              <w:pStyle w:val="Heading3"/>
              <w:ind w:right="-2409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Rossi, delega in atti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ind w:right="-2409" w:hanging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LSSON HEDDA KATARINA present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VENSSON JONAS TOMMJ presente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Bruzzone,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 dalle ore 10.27 è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in sostituzione l’avv.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si, delega in a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right="-2409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right="-2409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a da avv. Multedo, delega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a da avv. Multedo, delega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a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a da avv. Multedo, delega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in a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Bottino,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 in a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right="-2409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right="-2409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a da avv. Multedo, delega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a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ind w:right="-240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Maradei,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ega in atti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Presente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a da avv. Tartarini,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a da avv. Multedo, delega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a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 in a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right="-2409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right="-2409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UHLKE LENA presente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uiglia,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RESCHKE MANFRED KAI presente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BERTOLA MATTEO presente 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10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è presente in sostituzione l’avv. </w:t>
            </w:r>
          </w:p>
          <w:p>
            <w:pPr>
              <w:pStyle w:val="Heading3"/>
              <w:ind w:right="-2409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Tambuscio, delega in atti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right="-2409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right="-2409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 dalle ore 10.27 è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in sostituzione l’avv. </w:t>
            </w:r>
          </w:p>
          <w:p>
            <w:pPr>
              <w:pStyle w:val="Heading3"/>
              <w:ind w:right="-2409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si, delega in a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Maltagliati,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 dalle ore 10.27 è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in sostituzione l’avv.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si, delega in a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uiglia,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ind w:right="-2409" w:hanging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right="-2409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 presen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right="-2409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right="-2409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,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delega in atti; dalle ore 10.20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è presente l’avv. Rom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ega in atti; dalle ore 10.27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è presente l’avv. Ros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,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Bigliazzi,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elega in at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0.10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è presente in sostituzione l’avv.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Tambuscio, delega in a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10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 present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ind w:right="-2409" w:hanging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right="-2409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  <w:cantSplit w:val="true"/>
        </w:trPr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2409" w:hanging="0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409" w:hanging="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,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elega in atti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ind w:right="-2409" w:hanging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right="-2409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right="-2409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10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è presente in sostituzione l’avv. </w:t>
            </w:r>
          </w:p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buscio, delega in atti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Giannantonio,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elega in atti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right="-2409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right="-2409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 dalle ore 10.27 è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in sostituzione l’avv.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ossi, delega in atti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right="-2409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right="-2409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4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ind w:right="-2409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right="-240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right="-2409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right="-2409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8048" w:leader="none"/>
          <w:tab w:val="left" w:pos="8789" w:leader="none"/>
        </w:tabs>
        <w:spacing w:before="63" w:after="0"/>
        <w:ind w:right="-24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liminarmente l’avv. Cibien deposita memoria difensiva nell’interesse dell’imputato Michele Burgio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8048" w:leader="none"/>
          <w:tab w:val="left" w:pos="8789" w:leader="none"/>
        </w:tabs>
        <w:spacing w:before="63" w:after="0"/>
        <w:ind w:right="-2409" w:hanging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Alfredo Biondi</w:t>
      </w:r>
      <w:r>
        <w:rPr>
          <w:color w:val="000000"/>
          <w:sz w:val="24"/>
        </w:rPr>
        <w:t>, codifensore degli imputati  Pietro Troiani e Alfredo Fabbrocini,  replica ed insiste nelle già rassegnate conclusion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8048" w:leader="none"/>
          <w:tab w:val="left" w:pos="8789" w:leader="none"/>
        </w:tabs>
        <w:spacing w:before="63" w:after="0"/>
        <w:ind w:right="-2409" w:hanging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Giorgio Zunino</w:t>
      </w:r>
      <w:r>
        <w:rPr>
          <w:color w:val="000000"/>
          <w:sz w:val="24"/>
        </w:rPr>
        <w:t>, codifensore dell’imputato Pietro Troiani, si associa alle repliche dell’avv. Biond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8048" w:leader="none"/>
          <w:tab w:val="left" w:pos="8789" w:leader="none"/>
        </w:tabs>
        <w:spacing w:before="63" w:after="0"/>
        <w:ind w:right="-24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Gli avv. Biondi e Zunino depositano memoria difensiva nell’interesse dei propri assisti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8048" w:leader="none"/>
          <w:tab w:val="left" w:pos="8789" w:leader="none"/>
        </w:tabs>
        <w:spacing w:before="63" w:after="0"/>
        <w:ind w:right="-2409" w:hanging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Massimo Lauro</w:t>
      </w:r>
      <w:r>
        <w:rPr>
          <w:color w:val="000000"/>
          <w:sz w:val="24"/>
        </w:rPr>
        <w:t>, codifensore di Massimiliano Di Bernardini, replica e insiste nelle già rassegnate conclusion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8048" w:leader="none"/>
          <w:tab w:val="left" w:pos="8789" w:leader="none"/>
        </w:tabs>
        <w:spacing w:before="63" w:after="0"/>
        <w:ind w:right="-24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Silvio Romanelli dichiara di rinunciare alla consegna della preannunciata memoria difensiv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8048" w:leader="none"/>
          <w:tab w:val="left" w:pos="8789" w:leader="none"/>
        </w:tabs>
        <w:spacing w:before="63" w:after="0"/>
        <w:ind w:right="-240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-2409" w:hanging="0"/>
        <w:jc w:val="both"/>
        <w:rPr>
          <w:sz w:val="24"/>
        </w:rPr>
      </w:pPr>
      <w:r>
        <w:rPr>
          <w:sz w:val="24"/>
        </w:rPr>
        <w:t>Il Presidente, verificato che le Difese degli imputati che non hanno ancora replicato rinunciano a farlo ed è  esaurita quindi la discussione, dichiara chiuso il dibattimento e alle ore   10.35   il Collegio si ritira in camera di consiglio per deliberare.</w:t>
      </w:r>
    </w:p>
    <w:p>
      <w:pPr>
        <w:pStyle w:val="Normal"/>
        <w:tabs>
          <w:tab w:val="clear" w:pos="720"/>
          <w:tab w:val="left" w:pos="8789" w:leader="none"/>
        </w:tabs>
        <w:ind w:right="-24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-2409" w:hanging="0"/>
        <w:jc w:val="both"/>
        <w:rPr>
          <w:sz w:val="24"/>
        </w:rPr>
      </w:pPr>
      <w:r>
        <w:rPr>
          <w:sz w:val="24"/>
        </w:rPr>
        <w:t xml:space="preserve">Il Collegio ritorna nell’aula dell’udienza alle ore 21    </w:t>
      </w:r>
    </w:p>
    <w:p>
      <w:pPr>
        <w:pStyle w:val="Normal"/>
        <w:tabs>
          <w:tab w:val="clear" w:pos="720"/>
          <w:tab w:val="left" w:pos="8789" w:leader="none"/>
        </w:tabs>
        <w:ind w:right="-2409" w:hanging="0"/>
        <w:jc w:val="both"/>
        <w:rPr>
          <w:sz w:val="24"/>
        </w:rPr>
      </w:pPr>
      <w:r>
        <w:rPr>
          <w:sz w:val="24"/>
        </w:rPr>
        <w:t xml:space="preserve">Sono altresì presenti gli avv. Corini, Di Bugno, Porciani, Gazzolo, Perugini, Giacomini, Sabattini, Novaro, Dallorto </w:t>
      </w:r>
    </w:p>
    <w:p>
      <w:pPr>
        <w:pStyle w:val="Normal"/>
        <w:tabs>
          <w:tab w:val="clear" w:pos="720"/>
          <w:tab w:val="left" w:pos="8789" w:leader="none"/>
        </w:tabs>
        <w:ind w:right="-2409" w:hanging="0"/>
        <w:jc w:val="both"/>
        <w:rPr>
          <w:sz w:val="24"/>
        </w:rPr>
      </w:pPr>
      <w:r>
        <w:rPr>
          <w:sz w:val="24"/>
        </w:rPr>
        <w:t xml:space="preserve">Il Presidente avvisa le parti che vengono oggi depositati contestualmente al dispositivo della sentenza i decreti di liquidazione del compenso a favore dei seguenti difensori di PPCC ammesse al patrocinio a spese dello Stato: avv. Bigliazzi per Schmiederer; avv. Cafiero per Hinrichsmeyer; avv. Canestrini S. per Cederstrom; avv. Costa per Huth; avv. Crisci per Moth; avv. Dallorto per Samperiz; avv. Di Rella per Cestaro; avv. Fiorini per Wagenschein; avv. Gamberini per Valenti; avv. Gianelli per Brauer; avv. Guiglia per Bachmann, Villamor e Zehatschek; avv. Lerici per Nogueras; avv. </w:t>
      </w:r>
      <w:r>
        <w:rPr>
          <w:sz w:val="24"/>
          <w:lang w:val="de-DE"/>
        </w:rPr>
        <w:t xml:space="preserve">Malossi per Albrecht e Herrmann Jens; avv. </w:t>
      </w:r>
      <w:r>
        <w:rPr>
          <w:sz w:val="24"/>
        </w:rPr>
        <w:t>Maltagliati per Di Pietro; avv. Menzione per Urgeghe; avv. Moser per Forte e Weisse; avv. Multedo per Barringhaus; avv. Novaro per Jaeger; avv. Pagani per Brusetti e Buchanan; avv. Passeggi per Kutschkau; avv. Pastore per Covell; avv. Romeo per Galeazzi; avv. Rossi per Galloway; avv. Sabattini per Messuti; avv. Sandra per Schleiting; avv. Taddei per Chmielewski, Coelle e Pollok; avv. Tambuscio per Bruschi e Massò; avv. Vernazza per Ottovay e dei decreti di liquidazione del compenso a Carlo Bachschmidt  consulente tecnico delle PPCC Coelle e Pollok ammesse al patrocinio a spese dello Stato e del consulente tecnico del PM Egle Traverso; avverte che tale deposito in udienza sostituisce le notifiche per le parti oggi presenti o da ritenersi presenti.</w:t>
      </w:r>
    </w:p>
    <w:p>
      <w:pPr>
        <w:pStyle w:val="Normal"/>
        <w:ind w:right="-2409" w:hanging="0"/>
        <w:jc w:val="both"/>
        <w:rPr>
          <w:sz w:val="24"/>
        </w:rPr>
      </w:pPr>
      <w:r>
        <w:rPr>
          <w:sz w:val="24"/>
        </w:rPr>
        <w:t>I decreti vengono allegati in copia conforme al presente verbale; gli originali vengono inseriti negli appositi sottofascicoli.</w:t>
      </w:r>
      <w:r>
        <w:br w:type="page"/>
      </w:r>
    </w:p>
    <w:p>
      <w:pPr>
        <w:pStyle w:val="Normal"/>
        <w:ind w:right="-24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-2409" w:hanging="0"/>
        <w:jc w:val="both"/>
        <w:rPr>
          <w:sz w:val="24"/>
        </w:rPr>
      </w:pPr>
      <w:r>
        <w:rPr>
          <w:sz w:val="24"/>
        </w:rPr>
        <w:t>il Presidente dà lettura del dispositivo di sentenza che viene allegato al presente verbale. Motivazioni in  giorni 90</w:t>
      </w:r>
    </w:p>
    <w:p>
      <w:pPr>
        <w:pStyle w:val="Normal"/>
        <w:ind w:right="-2409" w:hanging="0"/>
        <w:jc w:val="both"/>
        <w:rPr>
          <w:sz w:val="24"/>
        </w:rPr>
      </w:pPr>
      <w:r>
        <w:rPr>
          <w:sz w:val="24"/>
        </w:rPr>
        <w:t>Il presente verbale viene chiuso alle ore   21.18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  <w:t xml:space="preserve">Giovanni Battista Parodi </w:t>
        <w:tab/>
        <w:t xml:space="preserve">               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-2409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297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4:00Z</dcterms:created>
  <dc:creator>Tribunale di Genova</dc:creator>
  <dc:description/>
  <cp:keywords/>
  <dc:language>en-US</dc:language>
  <cp:lastModifiedBy>giovanni.parodi</cp:lastModifiedBy>
  <cp:lastPrinted>2005-07-15T18:09:00Z</cp:lastPrinted>
  <dcterms:modified xsi:type="dcterms:W3CDTF">2008-11-17T07:41:00Z</dcterms:modified>
  <cp:revision>97</cp:revision>
  <dc:subject/>
  <dc:title>N</dc:title>
</cp:coreProperties>
</file>